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февра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71"/>
        <w:gridCol w:w="1789"/>
        <w:gridCol w:w="3298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ужанин Алексей Валерьеви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рыболовного спорт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12T14:36:00Z</cp:lastPrinted>
  <dcterms:modified xsi:type="dcterms:W3CDTF">2024-04-12T07:25:00Z</dcterms:modified>
  <cp:revision>59</cp:revision>
  <dc:subject/>
  <dc:title>                                                                   </dc:title>
</cp:coreProperties>
</file>