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8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ок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стнев Дмитрий Геннад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йволов Александр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 Владислав Олег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реченская </w:t>
            </w:r>
          </w:p>
          <w:p>
            <w:pPr>
              <w:pStyle w:val="Normal"/>
              <w:rPr/>
            </w:pPr>
            <w:r>
              <w:rPr/>
              <w:t>Виктория Геннад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ндаров Исрафил Ровшан огл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Тихон Юр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Валерия Олег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згин Алексей Юр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ова Александр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ова Екатерина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юшков Максим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зин Александр Александ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нова Елена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ридонова </w:t>
            </w:r>
          </w:p>
          <w:p>
            <w:pPr>
              <w:pStyle w:val="Normal"/>
              <w:rPr/>
            </w:pPr>
            <w:r>
              <w:rPr/>
              <w:t>Анастасия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имов Ярослав Эдуард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шин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8"/>
        <w:gridCol w:w="1826"/>
        <w:gridCol w:w="3089"/>
      </w:tblGrid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а Диана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ев Теймур Эльх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шина Марина Игор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славкин Родион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ева Александр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евцев Артём Дмитри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шкова Вероника Пав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конов Глеб Владислав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 Тихон Евген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ева Анн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ских Дарья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Алина Евген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Анна Евген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хов Даниил Евген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удов Павел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нина Анастасия Игор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ляев Дмитрий Иль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ов Даниил Васил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зин Дмитрий Александ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онов Марк Андр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нова Софья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иванова </w:t>
            </w:r>
          </w:p>
          <w:p>
            <w:pPr>
              <w:pStyle w:val="Normal"/>
              <w:rPr/>
            </w:pPr>
            <w:r>
              <w:rPr/>
              <w:t>Виктория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астунов </w:t>
            </w:r>
          </w:p>
          <w:p>
            <w:pPr>
              <w:pStyle w:val="Normal"/>
              <w:rPr/>
            </w:pPr>
            <w:r>
              <w:rPr/>
              <w:t>Даниил Константи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а Диа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ков Егор Евген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унин Александр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лыкова Софья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их Даниил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боякова Анастасия Дени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ов Кирилл Олег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енький 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урин Александр Евген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4-27T08:14:00Z</dcterms:modified>
  <cp:revision>85</cp:revision>
  <dc:subject/>
  <dc:title>                                                                   </dc:title>
</cp:coreProperties>
</file>