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Пуле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нова Анна Олег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СШОР им. А.М. Никулина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на Валерия Владими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СШОР им. А.М. Никулина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кмачев Андрей Михай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СШОР им. А.М. Никулина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стых Виктория Викто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ДЮСШ г. Лебедянь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ирев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Ангелина Владими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4:26:00Z</cp:lastPrinted>
  <dcterms:modified xsi:type="dcterms:W3CDTF">2024-02-09T08:58:00Z</dcterms:modified>
  <cp:revision>48</cp:revision>
  <dc:subject/>
  <dc:title>                                                                   </dc:title>
</cp:coreProperties>
</file>