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8» апре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66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афтинг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693"/>
        <w:gridCol w:w="1826"/>
        <w:gridCol w:w="3123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тногорский Эмиль Милан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ипецк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4-18T12:20:00Z</cp:lastPrinted>
  <dcterms:modified xsi:type="dcterms:W3CDTF">2024-04-27T08:13:00Z</dcterms:modified>
  <cp:revision>76</cp:revision>
  <dc:subject/>
  <dc:title>                                                                   </dc:title>
</cp:coreProperties>
</file>