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6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43"/>
        <w:gridCol w:w="2375"/>
        <w:gridCol w:w="3123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юпин Артём Евгень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СШ № 1» г. Елец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5T16:06:00Z</cp:lastPrinted>
  <dcterms:modified xsi:type="dcterms:W3CDTF">2024-06-05T13:06:00Z</dcterms:modified>
  <cp:revision>120</cp:revision>
  <dc:subject/>
  <dc:title>                                                                   </dc:title>
</cp:coreProperties>
</file>