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6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окусинкай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851"/>
        <w:gridCol w:w="2348"/>
        <w:gridCol w:w="2626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ева Злата Александро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киокусинкай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 Дани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киокусинкай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хунов Олег Сергееви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киокусинкай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аков Дмитрий Андрееви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киокусинкай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Наседкина Александра Сергеевна</cp:lastModifiedBy>
  <cp:lastPrinted>2024-07-19T11:14:00Z</cp:lastPrinted>
  <dcterms:modified xsi:type="dcterms:W3CDTF">2024-07-19T08:15:00Z</dcterms:modified>
  <cp:revision>100</cp:revision>
  <dc:subject/>
  <dc:title>                                                                   </dc:title>
</cp:coreProperties>
</file>