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5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рское многоборь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93"/>
        <w:gridCol w:w="1923"/>
        <w:gridCol w:w="302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ина Елизавета Серг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ФСОО «Федерация морского многоборья и триатлон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фанова Полина Алекс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ФСОО «Федерация морского многоборья и триатлон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4-17T11:29:00Z</dcterms:modified>
  <cp:revision>74</cp:revision>
  <dc:subject/>
  <dc:title>                                                                   </dc:title>
</cp:coreProperties>
</file>