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4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4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ейб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36"/>
        <w:gridCol w:w="2348"/>
        <w:gridCol w:w="3037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митриева </w:t>
            </w:r>
          </w:p>
          <w:p>
            <w:pPr>
              <w:pStyle w:val="Normal"/>
              <w:rPr/>
            </w:pPr>
            <w:r>
              <w:rPr/>
              <w:t>Анастасия Николаевн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рбунский райо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«Культурно-спортивный комплекс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ухина Анна Петровн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рбунский райо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«Культурно-спортивный комплекс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стюченко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рбунский райо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«Культурно-спортивный комплекс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ук Татьяна Владимировн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рбунский райо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«Культурно-спортивный комплекс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нина Марта Владимировн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рбунский райо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«Культурно-спортивный комплекс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юк Юлия Олеговн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рбунский райо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«Культурно-спортивный комплекс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Лыжный спорт 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423"/>
        <w:gridCol w:w="2346"/>
        <w:gridCol w:w="3039"/>
      </w:tblGrid>
      <w:tr>
        <w:trPr>
          <w:trHeight w:val="53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тюшин Егор Романо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в-Толстовский район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культуры, молодежной политики, спорта и туризма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ая бор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423"/>
        <w:gridCol w:w="2346"/>
        <w:gridCol w:w="3039"/>
      </w:tblGrid>
      <w:tr>
        <w:trPr>
          <w:trHeight w:val="53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едов Тимур Тофико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ОР № 9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орьба на поясах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423"/>
        <w:gridCol w:w="2346"/>
        <w:gridCol w:w="3039"/>
      </w:tblGrid>
      <w:tr>
        <w:trPr>
          <w:trHeight w:val="53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чалин Дмитрий Валерье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ОО «Федерация борьбы на поясах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7-30T17:10:00Z</cp:lastPrinted>
  <dcterms:modified xsi:type="dcterms:W3CDTF">2024-07-30T14:23:00Z</dcterms:modified>
  <cp:revision>78</cp:revision>
  <dc:subject/>
  <dc:title>                                                                   </dc:title>
</cp:coreProperties>
</file>