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7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1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ый тур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143"/>
        <w:gridCol w:w="2375"/>
        <w:gridCol w:w="3123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жкова Дарья Николае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ДО «Спортивно-туристский центр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07T11:52:00Z</cp:lastPrinted>
  <dcterms:modified xsi:type="dcterms:W3CDTF">2024-06-07T08:53:00Z</dcterms:modified>
  <cp:revision>122</cp:revision>
  <dc:subject/>
  <dc:title>                                                                   </dc:title>
</cp:coreProperties>
</file>