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ова Софья Александ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бнин Владимир Викто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гребного слалома, рафтинга и спортивного туризм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 Евгений Пет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гребного слалома, рафтинга и спортивного туризм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тов Олег Владими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гребного слалома, рафтинга и спортивного туризм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паш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шилин Иван Юр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РБ ЛО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кбокс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Александр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31T10:26:00Z</cp:lastPrinted>
  <dcterms:modified xsi:type="dcterms:W3CDTF">2024-02-09T08:52:00Z</dcterms:modified>
  <cp:revision>42</cp:revision>
  <dc:subject/>
  <dc:title>                                                                   </dc:title>
</cp:coreProperties>
</file>