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домодельны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96"/>
        <w:gridCol w:w="1836"/>
        <w:gridCol w:w="3594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аков Денис Игор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«Федерация судомодельного спорта Липецкой области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ин Дмитрий Денис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«Федерация судомодельного спорта Липецкой области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ничий Сергей Лево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«Федерация судомодель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8T11:18:00Z</cp:lastPrinted>
  <dcterms:modified xsi:type="dcterms:W3CDTF">2024-06-28T08:20:00Z</dcterms:modified>
  <cp:revision>93</cp:revision>
  <dc:subject/>
  <dc:title>                                                                   </dc:title>
</cp:coreProperties>
</file>