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0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ное катание на конь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2062"/>
        <w:gridCol w:w="288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ценко Таисия Константи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 ДО «СШ № 1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31T12:26:00Z</dcterms:modified>
  <cp:revision>120</cp:revision>
  <dc:subject/>
  <dc:title>                                                                   </dc:title>
</cp:coreProperties>
</file>