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127"/>
        <w:gridCol w:w="1935"/>
        <w:gridCol w:w="2764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ельников Данил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ашевский Всеволод Анто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31T10:37:00Z</cp:lastPrinted>
  <dcterms:modified xsi:type="dcterms:W3CDTF">2024-07-31T07:38:00Z</dcterms:modified>
  <cp:revision>104</cp:revision>
  <dc:subject/>
  <dc:title>                                                                   </dc:title>
</cp:coreProperties>
</file>