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6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241"/>
        <w:gridCol w:w="1964"/>
        <w:gridCol w:w="34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ухин Даниил Иван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бор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даев Максим Олег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ФСОО «Федерация панкратиона Липецкой области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боков Андрей Юр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ФСОО «Федерация панкратион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акова Варвара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2T12:23:00Z</cp:lastPrinted>
  <dcterms:modified xsi:type="dcterms:W3CDTF">2024-05-08T07:22:00Z</dcterms:modified>
  <cp:revision>94</cp:revision>
  <dc:subject/>
  <dc:title>                                                                   </dc:title>
</cp:coreProperties>
</file>