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86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5» апреля 2024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орт слепы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5"/>
        <w:gridCol w:w="1938"/>
        <w:gridCol w:w="1943"/>
        <w:gridCol w:w="17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нев Павел Валентинови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нский р-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ОСАШПР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5.2024 – 22.05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Горбенко Яна Олеговна</cp:lastModifiedBy>
  <cp:lastPrinted>2024-02-06T18:08:00Z</cp:lastPrinted>
  <dcterms:modified xsi:type="dcterms:W3CDTF">2024-04-17T11:51:00Z</dcterms:modified>
  <cp:revision>509</cp:revision>
  <dc:subject/>
  <dc:title>                                                                   </dc:title>
</cp:coreProperties>
</file>