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8» мая 2024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гимнасти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397"/>
        <w:gridCol w:w="1981"/>
        <w:gridCol w:w="1983"/>
        <w:gridCol w:w="156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ябко Дарья Сергее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6.2024 – 29.06.2026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емьянина Дарья Павло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6.2024 – 29.06.2026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зикова Алина Олего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7.2024 – 25.07.2026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начальника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Горбенко Яна Олеговна</cp:lastModifiedBy>
  <cp:lastPrinted>2024-05-14T09:10:00Z</cp:lastPrinted>
  <dcterms:modified xsi:type="dcterms:W3CDTF">2024-05-14T08:49:00Z</dcterms:modified>
  <cp:revision>514</cp:revision>
  <dc:subject/>
  <dc:title>                                                                   </dc:title>
</cp:coreProperties>
</file>