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кова София Виталь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нский р-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СШОР им. А.М. Никул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2.2023 – 12.12.2025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Титов Кирилл Вячеславович</cp:lastModifiedBy>
  <cp:lastPrinted>2024-02-06T18:16:00Z</cp:lastPrinted>
  <dcterms:modified xsi:type="dcterms:W3CDTF">2024-02-11T14:52:00Z</dcterms:modified>
  <cp:revision>501</cp:revision>
  <dc:subject/>
  <dc:title>                                                                   </dc:title>
</cp:coreProperties>
</file>